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mających  na celu zawarcie umów o udzielanie świadczeń zdrowotnych</w:t>
        <w:br/>
        <w:t xml:space="preserve">w rodzaju: ambulatoryjna opieka specjalistyczna </w:t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lang w:eastAsia="pl-PL"/>
        </w:rPr>
        <w:t xml:space="preserve">ambulatoryjna opieka specjalistyczna </w:t>
      </w:r>
      <w:r>
        <w:rPr>
          <w:rFonts w:cs="Calibri" w:ascii="Calibri" w:hAnsi="Calibri"/>
          <w:lang w:eastAsia="pl-PL"/>
        </w:rPr>
        <w:t>wynosi w zakresie.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4903"/>
        <w:gridCol w:w="1874"/>
      </w:tblGrid>
      <w:tr>
        <w:trPr>
          <w:trHeight w:val="32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060.0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GERIATR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44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060.4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GERIATRII - ŚWIADCZENIA PIERWSZORAZOW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44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271.0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GRUŹLICY I CHORÓB PŁUC DLA DZIE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61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271.4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LECZENIA GRUŹLICY I CHORÓB PŁUC DLA DZIECI-ŚWIADCZENIA PIERWSZORAZOW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61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271.3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GRUŹLICY I CHORÓB PŁUC DLA DZIECI-DIAGNOSTYKA ONKOLOGICZ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61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400.0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NEONATOLOG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67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400.4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NEONATOLOGII-ŚWIADCZENIA PIERWSZORAZOW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67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581.0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ORTOPEDII I TRAUMATOLOGII NARZĄDU RUCHU DLA DZIE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58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581.1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ZABIEGOWE W ORTOPEDII I TRAUMATOLOGII NARZĄDU RUCHU DLA DZIECI -ZAKRES SKOJARZONY Z 02.1581.001.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58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581.2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ORTOPEDII I TRAUMATOLOGII NARZĄDU RUCHU DLA DZIECI - ZE WSKAZAŃ NAGŁ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58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581.4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ORTOPEDII I TRAUMATOLOGII NARZĄDU RUCHU DLA DZIECI - ŚWIADCZENIA PIERWSZORAZOW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58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584.0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LECZENIA OSTEOPOROZ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55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584.4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LECZENIA OSTEOPOROZY-ŚWIADCZENIA PIERWSZORAZOW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55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600.0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OKULISTY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57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600.1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ZABIEGOWE W OKULISTYCE -ZAKRES SKOJARZONY Z 02.1600.001.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1,57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600.2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OKULISTYKI - ZE WSKAZAŃ NAGŁ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1,57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.1600.3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W ZAKRESIE OKULISTYKI-DIAGNOSTYKA ONKOLOGICZ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1,57 zł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7:00Z</dcterms:created>
  <dc:creator>SRKCH</dc:creator>
  <dc:description/>
  <cp:keywords/>
  <dc:language>en-US</dc:language>
  <cp:lastModifiedBy>Szczepanek Joanna</cp:lastModifiedBy>
  <cp:lastPrinted>2022-05-30T12:59:00Z</cp:lastPrinted>
  <dcterms:modified xsi:type="dcterms:W3CDTF">2022-09-05T06:39:00Z</dcterms:modified>
  <cp:revision>10</cp:revision>
  <dc:subject/>
  <dc:title>Katowice, dnia 20 grudnia 2002 r</dc:title>
</cp:coreProperties>
</file>